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590550</wp:posOffset>
            </wp:positionV>
            <wp:extent cx="905510" cy="1029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46" t="-18" r="41689" b="4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center" w:pos="4819" w:leader="none"/>
          <w:tab w:val="right" w:pos="9639" w:leader="none"/>
        </w:tabs>
        <w:rPr>
          <w:bCs w:val="false"/>
          <w:sz w:val="28"/>
          <w:szCs w:val="28"/>
        </w:rPr>
      </w:pPr>
      <w:r>
        <w:rPr>
          <w:bCs w:val="false"/>
          <w:sz w:val="44"/>
          <w:lang w:eastAsia="en-US"/>
        </w:rPr>
        <w:tab/>
        <w:t>СОБРАНИЕ ПРЕДСТАВИТЕЛЕЙ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г. ВЛАДИКАВКАЗ</w:t>
      </w:r>
    </w:p>
    <w:p>
      <w:pPr>
        <w:pStyle w:val="Normal"/>
        <w:rPr>
          <w:rFonts w:ascii="Arial" w:hAnsi="Arial" w:cs="Arial"/>
          <w:b/>
          <w:b/>
          <w:bCs/>
          <w:spacing w:val="60"/>
          <w:sz w:val="16"/>
          <w:szCs w:val="28"/>
          <w:lang w:val="en-US" w:eastAsia="en-US"/>
        </w:rPr>
      </w:pPr>
      <w:r>
        <w:rPr>
          <w:rFonts w:cs="Arial" w:ascii="Arial" w:hAnsi="Arial"/>
          <w:b/>
          <w:bCs/>
          <w:spacing w:val="60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</wp:posOffset>
                </wp:positionH>
                <wp:positionV relativeFrom="paragraph">
                  <wp:posOffset>11303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8.9pt" to="487.15pt,8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т 20 июня 2014г. №54/50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амятной медалью муниципального образования город Владикавказ (Дзауджикау) «Владикавказ – город воинской славы» 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сановой Тамары Константиновны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230-летием со дня основания г. Владикавказ, за активную деятельность в общественно-политической жизни города Владикавказ, способствующую патриотическому воспитанию населения, сохранению исторического и культурного наследия г. Владикавказ и значительный вклад в области охраны здоровья женщин, в соответствии с «Положением о памятной медали муниципального образования город Владикавказ (Дзауджикау) «Владикавказ – город воинской славы», утвержденным решением Собрания представителей г.Владикавказ от 11 июня 2013 года №43/34, протоколом заседания Комиссии по рассмотрению ходатайства о награждении памятной медалью муниципального образования город Владикавказ (Дзауджикау) «Владикавказ – город воинской славы» от 18 июня 2014г. №4, пятьдесят четвер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6" w:leader="none"/>
        </w:tabs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64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радить Карсанову Тамару Константинов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мятной медалью муниципального образования город Владикавказ (Дзауджикау) «Владикавказ- город воинской славы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96" w:leader="none"/>
        </w:tabs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. </w:t>
      </w:r>
    </w:p>
    <w:p>
      <w:pPr>
        <w:pStyle w:val="Style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96" w:leader="none"/>
        </w:tabs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г. Владикавказ                                             </w:t>
        <w:tab/>
        <w:t xml:space="preserve">             Б. Ико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49" w:gutter="0" w:header="850" w:top="9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13" w:leader="none"/>
        <w:tab w:val="left" w:pos="8376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3:00Z</dcterms:created>
  <dc:creator>ш</dc:creator>
  <dc:description/>
  <cp:keywords/>
  <dc:language>en-US</dc:language>
  <cp:lastModifiedBy>Алина Багаева</cp:lastModifiedBy>
  <cp:lastPrinted>2014-06-05T10:18:00Z</cp:lastPrinted>
  <dcterms:modified xsi:type="dcterms:W3CDTF">2014-06-20T12:16:00Z</dcterms:modified>
  <cp:revision>63</cp:revision>
  <dc:subject/>
  <dc:title>ПРОЕКТ</dc:title>
</cp:coreProperties>
</file>